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 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color w:val="222222"/>
                <w:sz w:val="18"/>
                <w:szCs w:val="18"/>
                <w:shd w:fill="FFFFFF" w:val="clear"/>
                <w:lang w:val="sr-RS"/>
              </w:rPr>
              <w:t>Интертекстуалност у српској књижевности 20. и 21. ве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Cs/>
                <w:lang w:val="sr-CS"/>
              </w:rPr>
              <w:t>Јелена В. Јовано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Сарадник: Јелена С. Младен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Нема посебних усл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Упознавање студената са текстовима српске књижевности 20. и 21. века у којима су присутни различити типови интертекстуалности. Стицање знања о начинима постојања прототекста у оквиру метатекста као и о текстовима српске књижевности 20. и 21. века као прото и метатекстовима.  Упознавање са функцијом коју, у оквиру српске књижевности два последња века, има интертекстуалност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кон одслушаног предмета студент ће умети да препозна и образложи различите функције интертекстуалности у српској књижевности 20. и 21. века. Моћи ће самостално да тумачи текстове српске књижевности два последња века са аспекта интертекстуалности. Разумеће природу појединих стилских формација у историјском пресеку српске књижевности последња два века преко специфичних интертекстуалних вез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дубљивање значења појма интертекстуалности. Општа и посебна интертекстуалност. Интертекстуалне везе: алузија, пародија, превод, цитат, плагијат. Фолклор, Библија, </w:t>
            </w:r>
            <w:r>
              <w:rPr>
                <w:lang w:val="sr-RS"/>
              </w:rPr>
              <w:t>м</w:t>
            </w:r>
            <w:r>
              <w:rPr>
                <w:lang w:val="sr-CS"/>
              </w:rPr>
              <w:t xml:space="preserve">ит као прототекст у у српској књижевности 20 и 21. века. Пародија у српској књижевности 20. и 21. века. Различите врсте цитата; цитат као књижевни поступак; питање плагијата у текстовима српског стваралаштва 20. и 21. век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lang w:val="sr-CS"/>
              </w:rPr>
              <w:t>Уочавање различитих типова интертекстуалн</w:t>
            </w:r>
            <w:r>
              <w:rPr>
                <w:lang w:val="sr-RS"/>
              </w:rPr>
              <w:t>ости</w:t>
            </w:r>
            <w:r>
              <w:rPr>
                <w:lang w:val="sr-CS"/>
              </w:rPr>
              <w:t xml:space="preserve"> у конкретним текстовима српске књижевности 20. и 21. века. Тумачење/анализа српског књижевног стваралаштва са аспекта интертекстуалности и компаратистике (нпр. С. Винавер, Р. Петровић, Д. Максимовић, В. Десница, Д. Киш, Б. Пекић, М. Павић, Н. Тадић, драмски текстови са епским предлошком)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en-US"/>
              </w:rPr>
              <w:t>*</w:t>
            </w:r>
            <w:r>
              <w:rPr>
                <w:lang w:val="sr-CS"/>
              </w:rPr>
              <w:t>Избор текстова за анализу у оквиру практичног дела наставе зависи од афинитета и интересовања студена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CS"/>
              </w:rPr>
              <w:t xml:space="preserve">Гвозден Ерор, </w:t>
            </w:r>
            <w:r>
              <w:rPr>
                <w:bCs/>
                <w:i/>
                <w:lang w:val="sr-CS"/>
              </w:rPr>
              <w:t>Генетички видови (интер)литерарности</w:t>
            </w:r>
            <w:r>
              <w:rPr>
                <w:bCs/>
                <w:lang w:val="sr-CS"/>
              </w:rPr>
              <w:t>, Народна кнјига, Београд, 200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Корнелије Квас, </w:t>
            </w:r>
            <w:r>
              <w:rPr>
                <w:bCs/>
                <w:i/>
                <w:lang w:val="sr-CS"/>
              </w:rPr>
              <w:t>Интертекстуалност у поезији</w:t>
            </w:r>
            <w:r>
              <w:rPr>
                <w:bCs/>
                <w:lang w:val="sr-CS"/>
              </w:rPr>
              <w:t>, ЗУНС, Београд, 200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en-US"/>
              </w:rPr>
            </w:pPr>
            <w:r>
              <w:rPr>
                <w:lang w:val="sr-RS"/>
              </w:rPr>
              <w:t xml:space="preserve">Марко Јуван, </w:t>
            </w:r>
            <w:r>
              <w:rPr>
                <w:i/>
                <w:lang w:val="sr-RS"/>
              </w:rPr>
              <w:t>Интертекстуалност</w:t>
            </w:r>
            <w:r>
              <w:rPr>
                <w:lang w:val="sr-RS"/>
              </w:rPr>
              <w:t>, Академска књига, Нови Сад,  201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en-US"/>
              </w:rPr>
            </w:pPr>
            <w:r>
              <w:rPr>
                <w:lang w:val="sr-RS"/>
              </w:rPr>
              <w:t xml:space="preserve">Јелена Новаковић, </w:t>
            </w:r>
            <w:r>
              <w:rPr>
                <w:i/>
                <w:lang w:val="sr-RS"/>
              </w:rPr>
              <w:t>Интертекстуалност у новијој српској поезији</w:t>
            </w:r>
            <w:r>
              <w:rPr>
                <w:lang w:val="sr-RS"/>
              </w:rPr>
              <w:t>, Гутенбергова галаксија, Београд, 200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Дубравка Ораић-Толић, </w:t>
            </w:r>
            <w:r>
              <w:rPr>
                <w:i/>
                <w:lang w:val="sr-RS"/>
              </w:rPr>
              <w:t>Теорија цитатности</w:t>
            </w:r>
            <w:r>
              <w:rPr>
                <w:lang w:val="sr-RS"/>
              </w:rPr>
              <w:t>, Графички завод Хрватске, Загреб, 1990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Зоран Константиновић, </w:t>
            </w:r>
            <w:r>
              <w:rPr>
                <w:i/>
                <w:lang w:val="sr-RS"/>
              </w:rPr>
              <w:t>Интертекстуална компаратистика: компаратистички прилог проучавању српске књижевности</w:t>
            </w:r>
            <w:r>
              <w:rPr>
                <w:lang w:val="sr-RS"/>
              </w:rPr>
              <w:t xml:space="preserve">, Народна књига – Алфа, Београд, 2002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мберто Еко, </w:t>
            </w:r>
            <w:r>
              <w:rPr>
                <w:i/>
                <w:lang w:val="sr-RS"/>
              </w:rPr>
              <w:t>Отворено дјело</w:t>
            </w:r>
            <w:r>
              <w:rPr>
                <w:lang w:val="sr-RS"/>
              </w:rPr>
              <w:t>, „Веселин Маслешаˮ, Сарајево, 1965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en-U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онолошка, дијалошка, групни рад, консултативни рад; индивидуални истраживачки и практични рад студена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Семинарски рад и одбра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22:22:00Z</dcterms:created>
  <dc:creator>korisnik</dc:creator>
  <dc:description/>
  <cp:keywords/>
  <dc:language>en-US</dc:language>
  <cp:lastModifiedBy>Tamara</cp:lastModifiedBy>
  <cp:lastPrinted>2020-02-24T15:58:00Z</cp:lastPrinted>
  <dcterms:modified xsi:type="dcterms:W3CDTF">2020-10-11T15:25:00Z</dcterms:modified>
  <cp:revision>3</cp:revision>
  <dc:subject/>
  <dc:title/>
</cp:coreProperties>
</file>